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80" w:hRule="exact"/>
        </w:trPr>
        <w:tc>
          <w:tcPr>
            <w:tcW w:w="9781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7.01.2021г. № 81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с. Етку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"/>
        <w:spacing w:before="0" w:after="0"/>
        <w:ind w:right="5081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редоставлении</w:t>
      </w:r>
      <w:r>
        <w:rPr/>
        <w:t xml:space="preserve"> </w:t>
      </w:r>
      <w:r>
        <w:rPr>
          <w:sz w:val="28"/>
          <w:szCs w:val="28"/>
        </w:rPr>
        <w:t xml:space="preserve"> в аренду муниципального</w:t>
      </w:r>
      <w:r>
        <w:rPr/>
        <w:t xml:space="preserve"> </w:t>
      </w:r>
      <w:r>
        <w:rPr>
          <w:sz w:val="28"/>
          <w:szCs w:val="28"/>
        </w:rPr>
        <w:t>имущества Еткульского муниципального района</w:t>
      </w:r>
    </w:p>
    <w:p>
      <w:pPr>
        <w:pStyle w:val="Text"/>
        <w:spacing w:before="0" w:after="0"/>
        <w:ind w:right="5648" w:hanging="0"/>
        <w:jc w:val="both"/>
        <w:rPr/>
      </w:pPr>
      <w:r>
        <w:rPr/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26.07.2006 г. № 135-ФЗ «О защите конкуренции», Федеральным законом от 29.07.1998 г. № 135-ФЗ «Об оценочной деятельности в Российской Федерации», Приказом Федеральной антимонопольной службы РФ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ст.18 Устава Еткульского муниципального района, с целью приведения в соответствие с действующим законодательство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0" w:after="0"/>
        <w:ind w:firstLine="709"/>
        <w:jc w:val="both"/>
        <w:rPr>
          <w:sz w:val="28"/>
          <w:szCs w:val="28"/>
        </w:rPr>
      </w:pPr>
      <w:bookmarkStart w:id="0" w:name="sub_1001"/>
      <w:r>
        <w:rPr>
          <w:sz w:val="28"/>
          <w:szCs w:val="28"/>
        </w:rPr>
        <w:t xml:space="preserve">1. Внести в Положение о предоставлении в аренду муниципального имущества Еткульского муниципального района, утвержденное решением Собрания депутатов Еткульского муниципального района  от 29.05.2013г. № 413 с изменениями, утвержденными решениями Собрания депутатов Еткульского муниципального района  от 26.11.2014г. № 604, от 23.12.2015г. № 39 следующие изменения:  </w:t>
      </w:r>
    </w:p>
    <w:p>
      <w:pPr>
        <w:pStyle w:val="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.1. слова:  «Положением о Комитете по управлению имуществом и земельным отношениям администрации Еткульского муниципального района» заменить словами:</w:t>
      </w:r>
      <w:r>
        <w:rPr/>
        <w:t xml:space="preserve"> </w:t>
      </w:r>
      <w:r>
        <w:rPr>
          <w:sz w:val="28"/>
          <w:szCs w:val="28"/>
        </w:rPr>
        <w:t>«Положением об отделе муниципального имущества администрации Еткульского муниципального района»;</w:t>
      </w:r>
    </w:p>
    <w:p>
      <w:pPr>
        <w:pStyle w:val="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ункт 1.4.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4. Функции по реализации полномочий по предоставлению в аренду муниципального имущества Еткульского муниципального района осуществляет Администрация Еткульского муниципального района</w:t>
      </w:r>
      <w:r>
        <w:rPr/>
        <w:t xml:space="preserve"> </w:t>
      </w:r>
      <w:r>
        <w:rPr>
          <w:sz w:val="28"/>
          <w:szCs w:val="28"/>
        </w:rPr>
        <w:t xml:space="preserve">в лице отдела муниципального имущества  администрации Еткульского муниципального района (далее – Администрация, отдел муниципального имущества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ем имущества, закреплённого на праве хозяйственного ведения или оперативного управления, является соответственно муниципальное унитарное предприятие, муниципальное бюджетное  учреждение или автономное учреждение, обладающее в соответствии с законодательством и учредительными документами самостоятельным правомочием по сдаче в аренду закреплённого за ним  муниципального имуществ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ах: 2.3; 2.22; 6.3; 9.1; 9.2 слово: «КУИЗО» заменить словами: «отдел муниципального имущества»</w:t>
      </w:r>
      <w:r>
        <w:rPr/>
        <w:t xml:space="preserve"> </w:t>
      </w:r>
      <w:r>
        <w:rPr>
          <w:sz w:val="28"/>
          <w:szCs w:val="28"/>
        </w:rPr>
        <w:t>в соответствующем падеж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ах: 2.6; 2.13; 2.17; 2.23; 2.24; 3.1; 3.2; 3.3; 3.4; 3.5; 3.6; 5.5; 5.6; 5.8; 6.6; 6.7; 7.4; 7.6; 10.1; в приложении № 1 к Положению о предоставлении в аренду муниципального имущества Еткульского муниципального района слово: «КУИЗО» заменить словом: «Администрация» в соответствующем падеж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ункт 4.7. изложить в новой редакции: «4.7. Размер суммы налога на добавленную стоимость (НДС) исчисляется и оплачивается Арендатором в случае, если Арендатор - юридическое лицо - в бюджетную систему Российской Федерации самостоятельно в соответствии с налоговым законодательством Российской Федерации; в случае, если Арендатор - физическое лицо – на расчетный счет Арендодателя, после чего Арендодатель уплачивает сумму НДС в бюджетную систему Российской Федерации в соответствии с налоговым законодательством Российской Федераци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пункт 9.3. изложить в новой редакции: «9.3. Отдел муниципального имущества проводит проверки использования переданного в аренду муниципального имущества. Решение о проведении проверки оформляется распоряжением Администрации. Результаты проверки оформляются актом.»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разместить на сайте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Н.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Без интервала Знак"/>
    <w:qFormat/>
    <w:rPr>
      <w:rFonts w:ascii="Cambria" w:hAnsi="Cambria" w:eastAsia="Times New Roman" w:cs="Times New Roman"/>
      <w:sz w:val="22"/>
      <w:szCs w:val="22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Style19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0" w:after="1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3:25:00Z</dcterms:created>
  <dc:creator>Дмитрюкова</dc:creator>
  <dc:description/>
  <cp:keywords/>
  <dc:language>en-US</dc:language>
  <cp:lastModifiedBy>Наталья Николаевна Томм</cp:lastModifiedBy>
  <cp:lastPrinted>2021-01-12T10:17:00Z</cp:lastPrinted>
  <dcterms:modified xsi:type="dcterms:W3CDTF">2021-02-16T08:48:00Z</dcterms:modified>
  <cp:revision>34</cp:revision>
  <dc:subject/>
  <dc:title>Челябинская  область</dc:title>
</cp:coreProperties>
</file>